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7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36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SACO PLÁSTICO PARA EXUMAÇÃO, para atender as necessidades do Departamento de Operação e Conservação dos Cemitérios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78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78/2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43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32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9.36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65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9.36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03T18:58:00Z</dcterms:modified>
  <cp:revision>16</cp:revision>
  <dc:subject/>
  <dc:title>Ilmo Sr</dc:title>
</cp:coreProperties>
</file>